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0699473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45618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